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Feedback for Señora Thackera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Please be honest.  Don’t put your name on this</w:t>
      </w:r>
      <w:r>
        <w:rPr>
          <w:rFonts w:eastAsia="Wingdings" w:cs="Wingdings" w:ascii="Wingdings" w:hAnsi="Wingdings"/>
        </w:rPr>
        <w:t></w:t>
      </w:r>
      <w:r>
        <w:rPr/>
        <w:t>.  No, it does not affect your grade</w:t>
      </w:r>
      <w:r>
        <w:rPr>
          <w:rFonts w:eastAsia="Wingdings" w:cs="Wingdings" w:ascii="Wingdings" w:hAnsi="Wingdings"/>
        </w:rPr>
        <w:t>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General Questions about Señora Thackeray’s teach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Instructions:</w:t>
      </w:r>
      <w:r>
        <w:rPr/>
        <w:t xml:space="preserve"> Circle the best response to each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ñora Thackeray makes sure I understand the answer, if I ask a ques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ways</w:t>
        <w:tab/>
        <w:t>Most of the time</w:t>
        <w:tab/>
        <w:t xml:space="preserve">Sometimes </w:t>
        <w:tab/>
        <w:t>Ne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ñora Thackeray knows a lot about Spanis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ways</w:t>
        <w:tab/>
        <w:t>Most of the time</w:t>
        <w:tab/>
        <w:t xml:space="preserve">Sometimes </w:t>
        <w:tab/>
        <w:t>Ne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ñora Thackeray explains difficult concepts in a way that I understa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ways</w:t>
        <w:tab/>
        <w:t>Most of the time</w:t>
        <w:tab/>
        <w:t xml:space="preserve">Sometimes </w:t>
        <w:tab/>
        <w:t>Ne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ñora Thackeray motivates me to want to learn Spanis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ways</w:t>
        <w:tab/>
        <w:t>Most of the time</w:t>
        <w:tab/>
        <w:t xml:space="preserve">Sometimes </w:t>
        <w:tab/>
        <w:t>Nev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feel that Señora Thackeray cares about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ways</w:t>
        <w:tab/>
        <w:t>Most of the time</w:t>
        <w:tab/>
        <w:t xml:space="preserve">Sometimes </w:t>
        <w:tab/>
        <w:t>Ne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feel that Señora Thackeray wants me to succeed in Spanis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ways</w:t>
        <w:tab/>
        <w:t>Most of the time</w:t>
        <w:tab/>
        <w:t xml:space="preserve">Sometimes </w:t>
        <w:tab/>
        <w:t>Ne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ñora Thackeray is fair and consistent in enforcing ru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ways</w:t>
        <w:tab/>
        <w:t>Most of the time</w:t>
        <w:tab/>
        <w:t xml:space="preserve">Sometimes </w:t>
        <w:tab/>
        <w:t>Ne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ñora Thackeray is able to give directions well, so that I always know what I am suppose to be do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ways</w:t>
        <w:tab/>
        <w:t>Most of the time</w:t>
        <w:tab/>
        <w:t xml:space="preserve">Sometimes </w:t>
        <w:tab/>
        <w:t>Ne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derstand the general idea when Señora Thackeray speaks in Spanis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ways</w:t>
        <w:tab/>
        <w:t>Most of the time</w:t>
        <w:tab/>
        <w:t xml:space="preserve">Sometimes </w:t>
        <w:tab/>
        <w:t>Nev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EN-ENDED QUESTIONS ON THE BA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structions:</w:t>
      </w:r>
      <w:r>
        <w:rPr/>
        <w:t xml:space="preserve"> When you answer these questions please be specific.  The more specific you are the better teacher Señora Thackeray can be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an Señora Thackeray do to help you learn b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you like Señora Thackeray to change in the future?  In what ways can she impr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hings in general did Señora Thackeray do that you liked best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ny other comments you may have in regards to Señora Thackeray’s teaching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1:59:00Z</dcterms:created>
  <dc:creator>Claudia Roberts</dc:creator>
  <dc:description/>
  <cp:keywords/>
  <dc:language>en-US</dc:language>
  <cp:lastModifiedBy>Stacy Thackeray</cp:lastModifiedBy>
  <cp:lastPrinted>2010-05-27T16:06:00Z</cp:lastPrinted>
  <dcterms:modified xsi:type="dcterms:W3CDTF">2010-05-27T22:07:00Z</dcterms:modified>
  <cp:revision>5</cp:revision>
  <dc:subject/>
  <dc:title>Español I</dc:title>
</cp:coreProperties>
</file>